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vised Feb. 4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Work on Chapter 9, go over study sugg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Finish Chapter 9, review study suggestions, </w:t>
      </w:r>
    </w:p>
    <w:p>
      <w:pPr>
        <w:pStyle w:val="Normal"/>
        <w:ind w:firstLine="720"/>
        <w:rPr/>
      </w:pPr>
      <w:r>
        <w:rPr/>
        <w:t>begin Ch. 10 (read the first section, at least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Feb 11 – Test on Chapter 9 in class - </w:t>
      </w:r>
      <w:r>
        <w:rPr>
          <w:color w:val="FF0000"/>
        </w:rPr>
        <w:t>annotated bibliographies due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ad the balance of Ch. 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eb 15 – finish Ch. 10, begin Ch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Ch. 11 – take home test (open book) over chapters 10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Begin Ch. 12, This is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5 – Test Ch. 12, begin Ch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 –  Ch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4 – Ch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8 – Test Ch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1 – </w:t>
      </w:r>
      <w:r>
        <w:rPr>
          <w:color w:val="FF0000"/>
        </w:rPr>
        <w:t>final research projects due</w:t>
      </w:r>
      <w:r>
        <w:rPr/>
        <w:t xml:space="preserve"> - half day – end of third quarter, no tests –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Begin Ch.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22 – Chapter 14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25 – Chapter 14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29 – Chapter 14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Chapter 14:4 - </w:t>
      </w:r>
      <w:r>
        <w:rPr>
          <w:color w:val="FF0000"/>
        </w:rPr>
        <w:t>Research proposal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5 – Chapter 14 – test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Chapter 15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5 – Chapter 15: 2 - </w:t>
      </w:r>
      <w:r>
        <w:rPr>
          <w:color w:val="4F81BD"/>
        </w:rPr>
        <w:t>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9 – Chapter 15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Chapter 15:4 - </w:t>
      </w:r>
      <w:r>
        <w:rPr>
          <w:color w:val="FF0000"/>
        </w:rPr>
        <w:t>annotated bibliographie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9 – Chapter 15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3 – Test on Chapter 15, begin Chapter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6 – Chapter 16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0 – Chapter 16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3 – Chapter 16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7 – Chapter 16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0 – Test on Chapter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  <w:r>
        <w:rPr>
          <w:color w:val="FF0000"/>
        </w:rPr>
        <w:t>final research projec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, end of the school ye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6:00Z</dcterms:created>
  <dc:creator>User</dc:creator>
  <dc:description/>
  <cp:keywords/>
  <dc:language>en-US</dc:language>
  <cp:lastModifiedBy>doug.dobbs</cp:lastModifiedBy>
  <cp:lastPrinted>2011-01-07T15:34:00Z</cp:lastPrinted>
  <dcterms:modified xsi:type="dcterms:W3CDTF">2011-02-04T17:58:00Z</dcterms:modified>
  <cp:revision>4</cp:revision>
  <dc:subject/>
  <dc:title>Augst 24</dc:title>
</cp:coreProperties>
</file>